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276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договору аренды от __.__.2019 № ___/19эл 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объектов электроэнергети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585"/>
        <w:gridCol w:w="850"/>
        <w:gridCol w:w="2268"/>
        <w:gridCol w:w="1560"/>
        <w:gridCol w:w="1134"/>
        <w:gridCol w:w="1403"/>
      </w:tblGrid>
      <w:tr>
        <w:trPr>
          <w:trHeight w:val="15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ть, 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дастровый (или условн.) номе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 заверше-ния строит-ва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ансовая стоимость, руб.</w:t>
            </w:r>
          </w:p>
        </w:tc>
      </w:tr>
      <w:tr>
        <w:trPr>
          <w:trHeight w:val="126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-0,4кВ ТП-775 до ВРУ бойлерной по ул. Мира, д. 3, стр. 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городской округ "Город Архангельск", г.Архангельс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22:090109:24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408,99</w:t>
            </w:r>
          </w:p>
        </w:tc>
      </w:tr>
      <w:tr>
        <w:trPr>
          <w:trHeight w:val="157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-0,4 кВ фидер "Дачный поселок" от ТП "Вокзал" – в границах, указанных на схеме ВЛ-0,4 кВ ф. "Дачный поселок" от ТП "Вокзал"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городской округ "Город Архангельск", г.Архангельс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22:000000:85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 145,95</w:t>
            </w:r>
          </w:p>
        </w:tc>
      </w:tr>
      <w:tr>
        <w:trPr>
          <w:trHeight w:val="126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-6кВ ТП-658-РП-51 в Исакогорском территориально округе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городской округ "Город Архангельск", г.Архангельс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22:081507:14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643,26</w:t>
            </w:r>
          </w:p>
        </w:tc>
      </w:tr>
      <w:tr>
        <w:trPr>
          <w:trHeight w:val="126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-0,4кВ от ВРУ ж/д по ул. Кирпичного завода, д. 26 до ВРУ бойлерной по ул. Кирпичного завода, д. 26, стр. 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городской округ "Город Архангельск", г.Архангельс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22:090102:8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8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061,74</w:t>
            </w:r>
          </w:p>
        </w:tc>
      </w:tr>
      <w:tr>
        <w:trPr>
          <w:trHeight w:val="189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кВ фидер "Поселок, Помормет" от ТП "Бакарица станция" – в границах, дополнительно указанных на схеме ВЛ-0,4кВ от ТП "Бакарица" (фидер "Поселок"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городской округ "Город Архангельск", г.Архангельс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:22:080904:4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 854,73</w:t>
            </w:r>
          </w:p>
        </w:tc>
      </w:tr>
      <w:tr>
        <w:trPr>
          <w:trHeight w:val="126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Л-0,4кВ от ТП-680 до здания ул. Левобережная, д. 1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городской округ "Город Архангельск", г.Архангельс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22:000000:85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 202,29</w:t>
            </w:r>
          </w:p>
        </w:tc>
      </w:tr>
      <w:tr>
        <w:trPr>
          <w:trHeight w:val="126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-6кВ ТП-661-ТП-658 в Исакогорском территориальном округе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городской округ "Город Архангельск", г.Архангельс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22:081507:14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 112,08</w:t>
            </w:r>
          </w:p>
        </w:tc>
      </w:tr>
      <w:tr>
        <w:trPr>
          <w:trHeight w:val="126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-0,4кВ ТП-640 до жилых домов по ул. Пирсовая, д. 76-86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городской округ "Город Архангельск", г.Архангельс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:00:000000:1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735,06</w:t>
            </w:r>
          </w:p>
        </w:tc>
      </w:tr>
      <w:tr>
        <w:trPr>
          <w:trHeight w:val="126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-0,4кВ от ТП-ТЭСУ до опоры № 1 ВО-0,4кВ группа жилых домов по ул. Речников, д. 27-33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городской округ "Город Архангельск", г.Архангельс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22:081102:1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249,45</w:t>
            </w:r>
          </w:p>
        </w:tc>
      </w:tr>
      <w:tr>
        <w:trPr>
          <w:trHeight w:val="126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-0,4 кВ в районе жилого дома № 11 по ул. Прибрежна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городской округ "Город Архангельск", г.Архангельс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22:060703:11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596,70</w:t>
            </w:r>
          </w:p>
        </w:tc>
      </w:tr>
      <w:tr>
        <w:trPr>
          <w:trHeight w:val="126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-6 кВ от ПС-14 ф.14-20 до ТП-174 ул. Нагорная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городской округ "Город Архангельск", г.Архангельс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22:000000:85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 287,80</w:t>
            </w:r>
          </w:p>
        </w:tc>
      </w:tr>
      <w:tr>
        <w:trPr>
          <w:trHeight w:val="126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0,4 кВ от ТП-633 до здания бойлерной по пр. Ленинградский, д. 165, стр. 1: кабель № 1, кабель № 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городской округ "Город Архангельск", г.Архангельс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22:060416:14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754,04</w:t>
            </w:r>
          </w:p>
        </w:tc>
      </w:tr>
      <w:tr>
        <w:trPr>
          <w:trHeight w:val="126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-0,4кВ от СПУ-168/2 (ул. Выучейского, д. 57, корп. 2) до СПУ-168/1 (ул. Выучейского, д. 57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городской округ "Город Архангельск", г.Архангельс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22:050106:3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005,39</w:t>
            </w:r>
          </w:p>
        </w:tc>
      </w:tr>
      <w:tr>
        <w:trPr>
          <w:trHeight w:val="126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0,4кВ от СПУ-168/3 (ул. Выучейского, д. 59) до СПУ-168/2 (ул. Выучейскрго, д. 57, корп. 2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городской округ "Город Архангельск", г.Архангельс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22:050106:30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984,81</w:t>
            </w:r>
          </w:p>
        </w:tc>
      </w:tr>
      <w:tr>
        <w:trPr>
          <w:trHeight w:val="126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-0,4кВ ТП-123 ф. пер. Водников, 4-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городской округ "Город Архангельск", г.Архангельс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22:050503:16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 382,41</w:t>
            </w:r>
          </w:p>
        </w:tc>
      </w:tr>
      <w:tr>
        <w:trPr>
          <w:trHeight w:val="126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-0,4кВ СПУ ул. Логинова, д. 3 - СПУ ул. Логинова, д. 5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городской округ "Город Архангельск", г.Архангельс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22:040741:3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540,36</w:t>
            </w:r>
          </w:p>
        </w:tc>
      </w:tr>
      <w:tr>
        <w:trPr>
          <w:trHeight w:val="126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0,4кВ от СПУ дома наб. Северной Двины, д. 95, корп. 2 до ВРУ дома пр. Троицкий, д. 61, корп.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городской округ "Город Архангельск", г.Архангельс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22:040751:5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061,74</w:t>
            </w:r>
          </w:p>
        </w:tc>
      </w:tr>
      <w:tr>
        <w:trPr>
          <w:trHeight w:val="126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 ввод от опоры ВЛ-0,4кВ ТП-124 до изоляторов на стене жилого дома ул. Попова, д. 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городской округ "Город Архангельск", г.Архангельс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22:040620:9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20,58</w:t>
            </w:r>
          </w:p>
        </w:tc>
      </w:tr>
      <w:tr>
        <w:trPr>
          <w:trHeight w:val="157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ическая сеть ТП-617 ВЛ-0,4 кВ от опоры № 1 в районе дома № 35 по ул. Сибирской до опоры № 24 в районе дома № 112 по ул. Поб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городской округ "Город Архангельск", г.Архангельс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22:011310:2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 181,71</w:t>
            </w:r>
          </w:p>
        </w:tc>
      </w:tr>
      <w:tr>
        <w:trPr>
          <w:trHeight w:val="126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-0,4 кВ ВРУ дома пр. Ленинградский, д. 165, стр. 1 до ВРУ дома пр. Ленинградский, д. 165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городской округ "Город Архангельск", г.Архангельс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22:060416:14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853,75</w:t>
            </w:r>
          </w:p>
        </w:tc>
      </w:tr>
      <w:tr>
        <w:trPr>
          <w:trHeight w:val="126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-6кВ ПС-АГЗ - ТП-669 в Маймаксанском территориальном округе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городской округ "Город Архангельск", г.Архангельс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22:012102:1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 800,89</w:t>
            </w:r>
          </w:p>
        </w:tc>
      </w:tr>
      <w:tr>
        <w:trPr>
          <w:trHeight w:val="126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кВ от ТП-58 до опоры у жилого дома по наб. Северной Двины, д. 32, корп. 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городской округ "Город Архангельск", г.Архангельс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22:050514:9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540,00</w:t>
            </w:r>
          </w:p>
        </w:tc>
      </w:tr>
      <w:tr>
        <w:trPr>
          <w:trHeight w:val="126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-0,4 кВ от ВРУ жилого дома  по ул. Гагарина д. 1 до СПУ жилого дома по ул. Гагарина, д. 3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городской округ "Город Архангельск", г.Архангельс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22:040201:14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 390,00</w:t>
            </w:r>
          </w:p>
        </w:tc>
      </w:tr>
      <w:tr>
        <w:trPr>
          <w:trHeight w:val="126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е вводы котельной ул. Победы, д. 6, стр. 1 от ВЛ-0,4 кВ ТП-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городской округ "Город Архангельск", г.Архангельс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22:012009:1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7 000,00</w:t>
            </w:r>
          </w:p>
        </w:tc>
      </w:tr>
      <w:tr>
        <w:trPr>
          <w:trHeight w:val="126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ТП-617 от опоры у жилого дома по ул. Сибирская, д. 33 до опоры у жилого домов по ул. Сибирская, д. 35-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городской округ "Город Архангельск", г.Архангельс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22:011310:2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9 000,00</w:t>
            </w:r>
          </w:p>
        </w:tc>
      </w:tr>
      <w:tr>
        <w:trPr>
          <w:trHeight w:val="126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 ввод от опоры ВЛ-0,4 кВ ТП-263 до изоляторов на стене жилого дома ул. Мостовая, д. 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городской округ "Город Архангельск", г.Архангельс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22:022001:3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 000,00</w:t>
            </w:r>
          </w:p>
        </w:tc>
      </w:tr>
      <w:tr>
        <w:trPr>
          <w:trHeight w:val="157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фидер "Поселок" от ТП "Прожекторная" - в границах, указанных на схеме ВЛ-0,4 кВ ф. Поселок Исток от ТП Прожекторн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городской округ "Город Архангельск", г.Архангельс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22:000000:85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 876,91</w:t>
            </w:r>
          </w:p>
        </w:tc>
      </w:tr>
      <w:tr>
        <w:trPr>
          <w:trHeight w:val="157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"Поселок" от КТП "2км" в границах, указанных на схеме принципиальной схеме низковольтных сетей от  КТП "2км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городской округ "Город Архангельск", г.Архангельс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22:000000:85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 499,58</w:t>
            </w:r>
          </w:p>
        </w:tc>
      </w:tr>
      <w:tr>
        <w:trPr>
          <w:trHeight w:val="126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от ТП-802 в районе жилого дома № 19 по ул. Зелене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городской округ "Город Архангельск", г.Архангельс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22:090405:4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061,74</w:t>
            </w:r>
          </w:p>
        </w:tc>
      </w:tr>
      <w:tr>
        <w:trPr>
          <w:trHeight w:val="126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0,4 кВ от ТП-58 до ж/д по ул. Дрейера, д.1, корп.1 (кабель №2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городской округ "Город Архангельск", г.Архангельс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22:081001: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393,80</w:t>
            </w:r>
          </w:p>
        </w:tc>
      </w:tr>
      <w:tr>
        <w:trPr>
          <w:trHeight w:val="126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0,4 кВ КНС № 1 - КНС-БИО (Биологические очистные сооружения о. Краснофлотски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городской округ "Город Архангельск", г.Архангельс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22:060709: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 885,41</w:t>
            </w:r>
          </w:p>
        </w:tc>
      </w:tr>
      <w:tr>
        <w:trPr>
          <w:trHeight w:val="126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0,4 кВ от ж/д по ул. Дрейера, д. 1 до ж/д по ул. Дрейера, д. 1, корп.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городской округ "Город Архангельск", г.Архангельс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22:081001:3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41,16</w:t>
            </w:r>
          </w:p>
        </w:tc>
      </w:tr>
      <w:tr>
        <w:trPr>
          <w:trHeight w:val="126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0,4 кВ ТП-ТЭСУ - котельная по ул. Речник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городской округ "Город Архангельск", г.Архангельс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22:081102: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02,50</w:t>
            </w:r>
          </w:p>
        </w:tc>
      </w:tr>
      <w:tr>
        <w:trPr>
          <w:trHeight w:val="126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от ТП-641 от жилого дома № 12 до жилого дома №2 по ул. Пирсов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городской округ "Город Архангельск", г.Архангельс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22:080204:5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1 240,00</w:t>
            </w:r>
          </w:p>
        </w:tc>
      </w:tr>
      <w:tr>
        <w:trPr>
          <w:trHeight w:val="315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60 714,83</w:t>
            </w:r>
          </w:p>
        </w:tc>
      </w:tr>
    </w:tbl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рендодатель:</w:t>
        <w:tab/>
        <w:tab/>
        <w:tab/>
        <w:tab/>
        <w:tab/>
        <w:tab/>
        <w:t>Арендатор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 / _________________   </w:t>
        <w:tab/>
        <w:t xml:space="preserve">           ________________ / 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 п.</w:t>
        <w:tab/>
        <w:tab/>
        <w:tab/>
        <w:tab/>
        <w:tab/>
        <w:tab/>
        <w:tab/>
        <w:t xml:space="preserve">              м. 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1">
    <w:name w:val="Заголовок 1 Знак"/>
    <w:qFormat/>
    <w:rPr>
      <w:b/>
      <w:bCs/>
      <w:sz w:val="26"/>
      <w:szCs w:val="2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7:19:00Z</dcterms:created>
  <dc:creator>FeklistovAN</dc:creator>
  <dc:description/>
  <cp:keywords/>
  <dc:language>en-US</dc:language>
  <cp:lastModifiedBy>Мария Сергеевна Пасторина</cp:lastModifiedBy>
  <cp:lastPrinted>2018-10-18T08:55:00Z</cp:lastPrinted>
  <dcterms:modified xsi:type="dcterms:W3CDTF">2019-06-10T06:04:00Z</dcterms:modified>
  <cp:revision>30</cp:revision>
  <dc:subject/>
  <dc:title>                                                                                     </dc:title>
</cp:coreProperties>
</file>